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ХМЕЛЬНИЦЬКА РАЙОННА </w:t>
      </w:r>
      <w:r>
        <w:rPr>
          <w:b/>
          <w:color w:val="000000"/>
          <w:lang w:val="uk-UA"/>
        </w:rPr>
        <w:t>ВІЙСЬКОВА</w:t>
      </w:r>
      <w:r>
        <w:rPr>
          <w:b/>
          <w:color w:val="000000"/>
        </w:rPr>
        <w:t xml:space="preserve">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8.03.2023</w:t>
        <w:tab/>
        <w:tab/>
        <w:tab/>
        <w:tab/>
        <w:tab/>
      </w:r>
      <w:r>
        <w:rPr>
          <w:color w:val="000000"/>
        </w:rPr>
        <w:t>Хмельницький</w:t>
        <w:tab/>
        <w:tab/>
      </w:r>
      <w:r>
        <w:rPr>
          <w:color w:val="000000"/>
          <w:lang w:val="uk-UA"/>
        </w:rPr>
        <w:tab/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8/2023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виведення зі складу прийомної сім`ї ****************року народження, жительки с. ********* Хмельницького району, ******************, *********** року народження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ідповідно до Указів Президента України від 24 лютого 2022 року № 64/2022 «Про введення воєнного стану в Україні», від 06 лютого 2023 року № 58/2023 «Про продовження строку дії воєнного стану в Україні», пункту 8 частини шостої статті 15 Закону України «Про правовий режим воєнного стану», статті 13 Закону України «Про місцеві державні адміністрації», Порядку </w:t>
      </w:r>
      <w:r>
        <w:rPr>
          <w:bCs/>
          <w:lang w:val="uk-UA"/>
        </w:rPr>
        <w:t>провадження органами опіки та піклування діяльності, пов'язаної із захистом прав дитини, затвердженим</w:t>
      </w:r>
      <w:r>
        <w:rPr>
          <w:lang w:val="uk-UA"/>
        </w:rPr>
        <w:t xml:space="preserve"> постановою Кабінету Міністрів України від 24 вересня 2008 року № 866 «Про питання діяльності органів опіки та піклування, пов’язаної із захистом прав дитини», враховуючи розпорядження голови районної державної адміністрації            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на виконання спільного наказу Міністерства соціальної політики України, Міністерства охорони здоров'я України, Міністерства освіти і науки, молоді та спорту України, Міністерства внутрішніх справ України від 01 червня 2012 року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'ях та дитячих будинках сімейного типу, соціального супроводження прийомних сімей та дитячих будинків сімейного типу», розпорядження голови Хмельницької районної державної адміністрації від 05 лютого 2014 року № 81/2014-р «Про влаштування на спільне проживання і виховання малолітньої **************************** р.н., в прийомну сім'ю *************************** р.н., жительки с. ********* Хмельницького району», розглянувши заяву громадянки *******************,********* р.н., та особи з числа дітей, позбавлених батьківського піклування, ********,********* р.н., жителів с. ********** Хмельницького району, на підставі висновку служби у справах дітей Хмельницької районної державної адміністрації від 28 лютого 2023 року № 83, рішення комісії з питань захисту прав дитини Хмельницької районної державної адміністрації від 01 березня 2023 року (протокол № 4)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 Вивести зі складу прийомної сім’ї **************,******** р.н., жительки с. ***********Хмельницького району, особу з числа дітей, позбавлених батьківського піклування, ************************,*********** р.н., в зв’язку з виникненням конфліктної ситуації в сім'ї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lang w:val="uk-UA"/>
        </w:rPr>
        <w:t>2. Укласти додаткову угоду № 1 «Про виведення зі складу прийомної сім'ї **************************,************** року народження, жительки с. ************Хмельницького району, ****************************,************** року народження» до договору      від 08 червня 2021 року № 21 укладеного між Хмельницькою районною державною адміністрацією та прийомною матір'ю «Про влаштування дітей на виховання та спільне проживання у прийомній сім'ї»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67"/>
        <w:jc w:val="both"/>
        <w:rPr>
          <w:lang w:val="uk-UA"/>
        </w:rPr>
      </w:pPr>
      <w:r>
        <w:rPr>
          <w:lang w:val="uk-UA"/>
        </w:rPr>
        <w:t>3</w:t>
      </w:r>
      <w:r>
        <w:rPr/>
        <w:t xml:space="preserve">. Контроль за виконанням цього розпорядження </w:t>
      </w:r>
      <w:r>
        <w:rPr>
          <w:lang w:val="uk-UA"/>
        </w:rPr>
        <w:t>покласти на заступника голови адміністрації відповідно до розподілу обов'язків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районної військової адміністрації                                        Анатолій КАТЕРЕН</w:t>
      </w:r>
      <w:r>
        <w:rPr>
          <w:sz w:val="22"/>
          <w:szCs w:val="22"/>
          <w:lang w:val="uk-UA"/>
        </w:rPr>
        <w:t>ЧУ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31:00Z</dcterms:created>
  <dc:creator>Загорська</dc:creator>
  <dc:description/>
  <cp:keywords/>
  <dc:language>en-US</dc:language>
  <cp:lastModifiedBy>Пользователь Windows</cp:lastModifiedBy>
  <cp:lastPrinted>2023-03-08T17:23:00Z</cp:lastPrinted>
  <dcterms:modified xsi:type="dcterms:W3CDTF">2023-03-23T13:24:00Z</dcterms:modified>
  <cp:revision>9</cp:revision>
  <dc:subject/>
  <dc:title/>
</cp:coreProperties>
</file>